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unctional Behavior Assessme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Helvetica" w:hAnsi="Helvetic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rces of Data: (</w:t>
      </w:r>
      <w:r>
        <w:rPr>
          <w:rFonts w:cs="Arial" w:ascii="Arial" w:hAnsi="Arial"/>
          <w:i/>
          <w:sz w:val="20"/>
          <w:szCs w:val="20"/>
        </w:rPr>
        <w:t>place an “x” next to appropriate response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99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cord Review   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catterplot     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BC logs   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her 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ew information reported by: (</w:t>
      </w:r>
      <w:r>
        <w:rPr>
          <w:rFonts w:cs="Arial" w:ascii="Arial" w:hAnsi="Arial"/>
          <w:i/>
          <w:sz w:val="20"/>
          <w:szCs w:val="20"/>
        </w:rPr>
        <w:t>place an “x” next to appropriate response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08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eacher     </w:t>
      </w:r>
      <w:r>
        <w:fldChar w:fldCharType="begin">
          <w:ffData>
            <w:name w:val="Unnamed Copy 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ent   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udent   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her 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d by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following is a format for conducting FBA that considers a wider range of possible variables than simple FBA.  It typically requires the input of a variety of informants and sources, using interviews, file review, questionnaires, and observations.  Indirect and direct assessment methods may be used to gather this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the initial information-gathering portion of the FBA is completed, a summary of variables, or hypothesis statement is developed, which is then used to design the student’s behavior intervention pl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BE PROBLEM BEHAVIOR(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in specific and observable terms.  Prioritize 2-3, if more than one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hat does the behavior look/sound like?  Does it begin at a low intensity and escalate? Describ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ted frequen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DICAL/HEALT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lth, medical, or psychiatric condi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 medication(s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s and side effects of medication(s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n traumatic ev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 medical treatments, therapies, or services outside of schoo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pattern or cycle to the individual’s behavior? Explai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RVENTION HIS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 brief history of the problem behavior and interventions.  If available, describe effectiven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rewards are currently provided to the student in school? For what? How oft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onsequences are currently used in school for problem behaviors? What is the typical student response to these consequenc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LLS ASSESSM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’s academic strength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ic nee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rganizational nee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’s preferred learning styl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’s social strength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al skills deficits with peers and adul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es the student have difficulty in expressing any of these basic communication function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lace an “x” next to appropriate response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Gaining adult attention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Gaining attention of peers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aling with a difficult task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Expressing frustration or confusion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Requesting things of others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Rejecting or protesting something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Indicating preferences or making choices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Requesting as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f the answer is yes to any of the above, use the communication summary below to think about and identify possible replacement behaviors for instru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UNICATION SUMM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Problem Behavi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Communication Fun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Replacement Behavior(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separate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Helvetica" w:hAnsi="Helvetica"/>
                <w:lang w:val="en-US" w:eastAsia="en-US"/>
              </w:rPr>
              <w:fldChar w:fldCharType="end"/>
            </w:r>
            <w:r>
              <w:rPr>
                <w:rFonts w:cs="Arial" w:ascii="Helvetica" w:hAnsi="Helvetic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RENT INP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significant changes or difficulties at hom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behavior a problem at home? Are there other problem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sciplinary techniques or consequences used at hom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effective are the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rences and privileges at hom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es the behavior interfere with the child’s involvement in community social activities e.g., sports, religious, recreationa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es the behavior affect the child’s quality of lif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 INPU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and when does the student think he/she has the most problems in schoo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hat are those problem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does the student think he/she has those problem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hanges could be made at school or home so that he/she would have fewer problems at schoo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TECEDENT ANALYS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s, routines, or subjects where behavior is likely to occu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s, routines, or subjects where behavior is unlikely to occu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/staff with whom behavior is likely to occu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ople/staff with whom behavior is unlikely to occu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ticular demands or situations likely to trigger the behavior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lace an “x” next to the corresponding selection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Transitions from a preferred activity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Being denied something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1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Being asked to do something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1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her – describe: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other students usually involv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problem behavior likely to occur in structured situation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structured situation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student appear to understand the expectations for behavior in all environment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student seek out help from adults when need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EQUENCE ANALYS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ically actually happens immediately after problem behavior? Think about the last few times it happen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demands typically altered after the target behavio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someone usually intervene to help the student after the target behavio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student gain access to something that he/she appears to wa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behavior appear pleasurable to the student apart from what else is going on around hi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behavior appear to give the student control of others or the situation? Expla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behavior, or do related behaviors, appear to be compulsive i.e., repetitive, internally driven? Expla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E EFFICIEN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of physical effort involved in the problem behavio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behavior consistently “work” for the student i.e., by gaining other’s attention, getting what he/she wants, etc.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INFORCEMENT SURVE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potential reinforcers by asking the student, observing preferences, or asking parents or other teach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ty Reinforcers e.g., computer time, extra recess, drawing, reading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gible Reinforcers e.g., favorite items, toys, music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al Reinforcers e.g., visiting favorite adults, extra time with peers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ic Reinforcers e.g., display work, recognition or praise, stickers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ble Reinforcers e.g., drinks, snack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the student’s money skills and interest in earning mone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often does the student appear to need activity or tangible reinforcers in order to maintain appropriate behaviors? (</w:t>
      </w:r>
      <w:r>
        <w:rPr>
          <w:rFonts w:cs="Arial" w:ascii="Arial" w:hAnsi="Arial"/>
          <w:i/>
          <w:sz w:val="20"/>
          <w:szCs w:val="20"/>
        </w:rPr>
        <w:t>place an “x” next to appropriate respons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2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eekly?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2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aily?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ore than once per day? Specify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ow often does the student receive positive attention from adults in school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lace an “x” next to appropriate respons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2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eekly?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Unnamed Copy 2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aily?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ore than once per day? Specify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PORTUNITIES FOR SUCCESS IN CURRENT SCHOOL ENVIRONM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student’s interests? Strength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he/she have opportunities at school to engage these interests or strengths? Expla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adults and peers in the school setting recognize the student’s strengths or interest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IZE RESULTS OF THE FB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lude methods, major variables thought to be associated with problem behavior(s), antecedent patterns, setting events, motivational hypothesis related to reinforcement, and skills analys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0"/>
          <w:szCs w:val="20"/>
          <w:lang w:val="en-US" w:eastAsia="en-US"/>
        </w:rPr>
      </w:r>
      <w:r>
        <w:rPr>
          <w:sz w:val="20"/>
          <w:szCs w:val="20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Arial"/>
        <w:i/>
        <w:i/>
        <w:sz w:val="16"/>
        <w:szCs w:val="16"/>
      </w:rPr>
    </w:pPr>
    <w:r>
      <w:rPr>
        <w:rFonts w:cs="Arial" w:ascii="Helvetica" w:hAnsi="Helvetica"/>
        <w:i/>
        <w:sz w:val="16"/>
        <w:szCs w:val="16"/>
      </w:rPr>
      <w:t>2014 Wayne RESA Guidelines for Behavior Intervention</w:t>
    </w:r>
  </w:p>
  <w:p>
    <w:pPr>
      <w:pStyle w:val="Normal"/>
      <w:rPr>
        <w:rFonts w:ascii="Helvetica" w:hAnsi="Helvetica" w:cs="Arial"/>
        <w:i/>
        <w:i/>
        <w:sz w:val="16"/>
        <w:szCs w:val="16"/>
      </w:rPr>
    </w:pPr>
    <w:r>
      <w:rPr>
        <w:rFonts w:cs="Arial" w:ascii="Helvetica" w:hAnsi="Helvetica"/>
        <w:i/>
        <w:sz w:val="16"/>
        <w:szCs w:val="16"/>
      </w:rPr>
      <w:t xml:space="preserve">Wayne RESA Intensive Functional Behavior Intervention – APPENDIX: FORMS </w:t>
      <w:tab/>
      <w:tab/>
      <w:tab/>
      <w:t xml:space="preserve">Page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</w:p>
  <w:p>
    <w:pPr>
      <w:pStyle w:val="Footer"/>
      <w:rPr>
        <w:rFonts w:ascii="Helvetica" w:hAnsi="Helvetica" w:cs="Arial"/>
        <w:i/>
        <w:i/>
        <w:sz w:val="16"/>
        <w:szCs w:val="16"/>
      </w:rPr>
    </w:pPr>
    <w:r>
      <w:rPr>
        <w:rFonts w:cs="Arial" w:ascii="Helvetica" w:hAnsi="Helvetica"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9:53:00Z</dcterms:created>
  <dc:creator>JohnsoP</dc:creator>
  <dc:description/>
  <cp:keywords/>
  <dc:language>en-US</dc:language>
  <cp:lastModifiedBy>Torrice, Darian</cp:lastModifiedBy>
  <cp:lastPrinted>2008-05-21T09:33:00Z</cp:lastPrinted>
  <dcterms:modified xsi:type="dcterms:W3CDTF">2019-10-23T19:53:00Z</dcterms:modified>
  <cp:revision>3</cp:revision>
  <dc:subject/>
  <dc:title>Wayne RESA</dc:title>
</cp:coreProperties>
</file>